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5_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ind w:left="60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4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Спортивная, 20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160" w:dyaOrig="7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pt;height:365.25pt" filled="f" o:ole="">
            <v:imagedata r:id="rId3" o:title=""/>
          </v:shape>
          <o:OLEObject Type="Embed" ProgID="" ShapeID="ole_rId2" DrawAspect="Content" ObjectID="_1077097072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40.6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323.89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60.00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355.55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36.66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381.49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83.49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357.03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магазин «Со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03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34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